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uk-UA"/>
        </w:rPr>
        <w:t xml:space="preserve">                                                   </w:t>
      </w:r>
      <w:r>
        <w:rPr>
          <w:rFonts w:eastAsia="Times New Roman"/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30</w:t>
      </w:r>
      <w:r>
        <w:rPr>
          <w:b/>
          <w:bCs/>
          <w:sz w:val="28"/>
          <w:lang w:val="uk-UA"/>
        </w:rPr>
        <w:t>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ід  20 січня 2017 року №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году на прийняття міжбюджетного трансфер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7 рік для викон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легованих повноваже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о медич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бслуговуванню населення Чоповиц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об’єднаної 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статтями 93 та 103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Бюджетного кодексу України, статтею 2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ind w:firstLine="9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И Р І Ш И Л А:</w:t>
      </w:r>
    </w:p>
    <w:p>
      <w:pPr>
        <w:pStyle w:val="TextBodyIndent"/>
        <w:ind w:firstLine="9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1.  Надати згоду на прийняття у 2017 році бюджетних коштів у розмірі 100% від обсягу бюджету </w:t>
      </w:r>
      <w:r>
        <w:rPr>
          <w:color w:val="000000"/>
          <w:sz w:val="28"/>
          <w:szCs w:val="28"/>
          <w:lang w:val="uk-UA"/>
        </w:rPr>
        <w:t xml:space="preserve">Чоповицької селищної об’єднаної територіальної громади (далі – Чоповицької селищної ОТГ) </w:t>
      </w:r>
      <w:r>
        <w:rPr>
          <w:spacing w:val="-11"/>
          <w:sz w:val="28"/>
          <w:szCs w:val="28"/>
          <w:lang w:val="uk-UA"/>
        </w:rPr>
        <w:t xml:space="preserve">на охорону здоров’я у вигляді міжбюджетного трансферту для виконання делегованих повноважень по медичному обслуговуванню населення, що проживає на території </w:t>
      </w:r>
      <w:r>
        <w:rPr>
          <w:color w:val="000000"/>
          <w:sz w:val="28"/>
          <w:szCs w:val="28"/>
          <w:lang w:val="uk-UA"/>
        </w:rPr>
        <w:t>Чоповицької селищної ОТГ</w:t>
      </w:r>
      <w:r>
        <w:rPr>
          <w:spacing w:val="-1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90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Укласти та затвердити Договір про передачу і прийняття міжбюджетного трансферту для виконання делегованих повноважень по медичному обслуговуванню населення </w:t>
      </w:r>
      <w:r>
        <w:rPr>
          <w:color w:val="000000"/>
          <w:sz w:val="28"/>
          <w:szCs w:val="28"/>
          <w:lang w:val="uk-UA"/>
        </w:rPr>
        <w:t>Чоповицької селищної ОТГ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бюджету.</w:t>
      </w:r>
    </w:p>
    <w:p>
      <w:pPr>
        <w:pStyle w:val="Normal"/>
        <w:spacing w:lineRule="auto" w:line="360"/>
        <w:ind w:left="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6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Д.В. Кисель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Сн</w:t>
      </w:r>
      <w:r>
        <w:rPr>
          <w:sz w:val="24"/>
          <w:szCs w:val="24"/>
          <w:lang w:val="uk-UA"/>
        </w:rPr>
        <w:t>іцаренко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илов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240"/>
        <w:ind w:right="-91" w:firstLine="414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даток № 1</w:t>
      </w:r>
    </w:p>
    <w:p>
      <w:pPr>
        <w:pStyle w:val="Heading1"/>
        <w:spacing w:lineRule="auto" w:line="240"/>
        <w:ind w:right="-91" w:firstLine="414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 рішення 30-ї сесії 7-го скликання </w:t>
      </w:r>
    </w:p>
    <w:p>
      <w:pPr>
        <w:pStyle w:val="Heading1"/>
        <w:spacing w:lineRule="auto" w:line="240"/>
        <w:ind w:right="-91" w:firstLine="414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іської ради</w:t>
      </w:r>
    </w:p>
    <w:p>
      <w:pPr>
        <w:pStyle w:val="Normal"/>
        <w:ind w:firstLine="4140"/>
        <w:rPr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.01.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2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І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ередачу і прийняття міжбюджетного трансферту для виконання делегованих повноважень по медичному обслуговуванню населення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овицької селищної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днаної територіальної громад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січня 2017 року                                                                             м. Малин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  <w:lang w:val="uk-UA"/>
        </w:rPr>
        <w:t>Чоповицька селищна об’єднана територіальна громада (далі – Чоповицька селищна ОТГ), в особі голови Філоненка Михайла Миколайовича, що діє на підставі Закону України «Про добровільне об’єднання територіальних громад», з однієї сторони, та Малинська міська рада, в особі міського голови Шостака Олексія Григоровича, що діє на підставі Закону України «Про місцеве самоврядування в Україні», з другої сторони, відповідно до статей 93 та 104 Бюджетного кодексу України уклали цей Договір про наступне: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Договору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  <w:lang w:val="uk-UA"/>
        </w:rPr>
        <w:t>1.1. Чоповицька селищна ОТГ передає у 2017 році бюджетні кошти у розмірі 100% від обсягу бюджету Чоповицької селищної ОТГ на охорону здоров’я у вигляді міжбюджетного трансфер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конання делегованих повноважень по медичному обслуговуванню населення, що проживає на території Чоповицької селищної ОТГ, а Малинська міська рада приймає до бюджету міста Малина ці кошти.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ов’язки і права Чоповицької селищної ОТГ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  <w:lang w:val="uk-UA"/>
        </w:rPr>
        <w:t>2.1. Чоповицька селищна ОТГ зобов’язана передати у 2017 році бюджетні кошти у розмірі 100% від обсягу бюджету Чоповицької селищної ОТГ на охорону здоровя у вигляді міжбюджетного трансфер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конання делегованих повноважень по медичному обслуговуванню населення, що проживає на території Чоповицької селищної ОТГ.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  <w:lang w:val="uk-UA"/>
        </w:rPr>
        <w:t>2.2. Чоповицька селищна ОТГ має право:</w:t>
      </w:r>
    </w:p>
    <w:p>
      <w:pPr>
        <w:pStyle w:val="Normal"/>
        <w:ind w:right="-8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одержувати інформацію щодо обсягів та якості обслуговування району в установах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  <w:lang w:val="uk-UA"/>
        </w:rPr>
        <w:t>3.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і права Малинської міської ради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алинська міська рада зобов’язана: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  <w:lang w:val="uk-UA"/>
        </w:rPr>
        <w:t>3.1.1. прийняти бюджетні кошти у вигляді фінансового ресур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і 100% від обсягу бюджету Чоповицької селищної ОТГ на охорону здоров’я;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забезпечити цільове та ефективне використання коштів міжбюджетного трансферту на обслуговування населення Чоповицької селищної ОТГ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Малинська міська рада має право: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  <w:lang w:val="uk-UA"/>
        </w:rPr>
        <w:t>3.2.1. здійснювати контроль за дотриманням законодавства щодо використання бюджетних коштів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сторін</w:t>
      </w:r>
    </w:p>
    <w:p>
      <w:pPr>
        <w:pStyle w:val="Normal"/>
        <w:ind w:right="-8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У випадку порушення зобов’язання, що виникає з умов даного Договору, сторони несуть відповідальність згідно чинного законодавства України.</w:t>
      </w:r>
    </w:p>
    <w:p>
      <w:pPr>
        <w:pStyle w:val="Normal"/>
        <w:ind w:right="-8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орушенням Договору є невиконання або неналежне виконання умов, визначених змістом цього Договору.</w:t>
      </w:r>
    </w:p>
    <w:p>
      <w:pPr>
        <w:pStyle w:val="Normal"/>
        <w:ind w:right="-8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Сторони не несуть відповідальність за порушення Договору, якщо воно сталося не з їх вини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Договору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  <w:lang w:val="uk-UA"/>
        </w:rPr>
        <w:t>5.1. Цей Договір набирає чинності з моменту його підписання Сторонами і діє протягом 2017 бюджетного рок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  <w:lang w:val="uk-UA"/>
        </w:rPr>
        <w:t>5.2. Зміни та доповнення до цього Договору можуть бути внесені у письмовому вигляді за підписом обох Сторін, як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і додатки до Договору.</w:t>
      </w:r>
    </w:p>
    <w:p>
      <w:pPr>
        <w:pStyle w:val="Normal"/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Договір припиняється:</w:t>
      </w:r>
    </w:p>
    <w:p>
      <w:pPr>
        <w:pStyle w:val="Normal"/>
        <w:tabs>
          <w:tab w:val="clear" w:pos="708"/>
          <w:tab w:val="left" w:pos="900" w:leader="none"/>
        </w:tabs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заємною згодою Сторін;</w:t>
      </w:r>
    </w:p>
    <w:p>
      <w:pPr>
        <w:pStyle w:val="Normal"/>
        <w:tabs>
          <w:tab w:val="clear" w:pos="708"/>
          <w:tab w:val="left" w:pos="900" w:leader="none"/>
        </w:tabs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кінченню терміну дії;</w:t>
      </w:r>
    </w:p>
    <w:p>
      <w:pPr>
        <w:pStyle w:val="Normal"/>
        <w:tabs>
          <w:tab w:val="clear" w:pos="708"/>
          <w:tab w:val="left" w:pos="900" w:leader="none"/>
        </w:tabs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безпечення асигнування;</w:t>
      </w:r>
    </w:p>
    <w:p>
      <w:pPr>
        <w:pStyle w:val="Normal"/>
        <w:tabs>
          <w:tab w:val="clear" w:pos="708"/>
          <w:tab w:val="left" w:pos="900" w:leader="none"/>
        </w:tabs>
        <w:ind w:right="-8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иконання Сторонами зобов’язань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  <w:lang w:val="uk-UA"/>
        </w:rPr>
        <w:t>5.4. Договір складено у двох примірниках, по одному для кожної зі Сторін, які мають однакову юридичну силу.</w:t>
      </w:r>
    </w:p>
    <w:p>
      <w:pPr>
        <w:pStyle w:val="Normal"/>
        <w:ind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Юридичні адреси та підписи Сторін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7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2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оповицька селищн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громад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1620, Житомирська обл., Малинський р-н, смт. Чоповичі, вул. Вайсера, 1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оповицької селищної ОТГ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М.М. Філоненк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а міська рад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01, Житомирська обл., м. Малин, пл. Соборна, 6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О.Г. Шоста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      Д.В. Кисельчу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56"/>
      <w:ind w:right="1800" w:hanging="0"/>
      <w:jc w:val="center"/>
      <w:outlineLvl w:val="0"/>
    </w:pPr>
    <w:rPr>
      <w:rFonts w:ascii="Arial" w:hAnsi="Arial" w:cs="Arial"/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28"/>
      <w:lang w:val="ru-RU" w:bidi="ar-SA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uk-UA"/>
    </w:rPr>
  </w:style>
  <w:style w:type="paragraph" w:styleId="Style17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alibri" w:hAnsi="Calibri" w:cs="Calibri"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ascii="Calibri" w:hAnsi="Calibri" w:cs="Calibri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43:00Z</dcterms:created>
  <dc:creator>Аня</dc:creator>
  <dc:description/>
  <cp:keywords/>
  <dc:language>en-US</dc:language>
  <cp:lastModifiedBy>Admin</cp:lastModifiedBy>
  <cp:lastPrinted>2017-01-27T11:01:00Z</cp:lastPrinted>
  <dcterms:modified xsi:type="dcterms:W3CDTF">2017-01-27T08:02:00Z</dcterms:modified>
  <cp:revision>10</cp:revision>
  <dc:subject/>
  <dc:title>                                                                                                                                                 </dc:title>
</cp:coreProperties>
</file>